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57916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9272509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5691551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388307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667781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163208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482220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455149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9009707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08295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159825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6206829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5375830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221648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0973599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973772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1216244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099337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6393837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597833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656010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8000664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1768792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6077801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629707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6485299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934278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16766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2501714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1871695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5372535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131147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59378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2945433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585569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424370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6105638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175628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18490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994956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665382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834623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4944750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40170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201924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6896791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